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bookmarkStart w:id="0" w:name="_Hlk536008946"/>
      <w:bookmarkEnd w:id="0"/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ykonanie Programu Funkcjonalno-Użytkowego dla zadania: „ Przebudowa SOR w Wyszkowie </w:t>
        <w:br/>
        <w:t>z wyposażeniem wraz z wymianą dźwigu przy SOR (w tym dokumentacja projektowa + pozwolenia) Etap I wymiana dźwigu przy SOR”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536008946"/>
      <w:bookmarkEnd w:id="1"/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9/2021. </w:t>
      </w: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9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6:00Z</dcterms:created>
  <dc:creator>PC 25</dc:creator>
  <dc:description/>
  <cp:keywords/>
  <dc:language>en-US</dc:language>
  <cp:lastModifiedBy>zam-pub-1</cp:lastModifiedBy>
  <cp:lastPrinted>2021-03-31T14:40:00Z</cp:lastPrinted>
  <dcterms:modified xsi:type="dcterms:W3CDTF">2021-05-06T13:08:00Z</dcterms:modified>
  <cp:revision>3</cp:revision>
  <dc:subject/>
  <dc:title>ZAŁĄCZNIK NR 2</dc:title>
</cp:coreProperties>
</file>